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errible Things</w:t>
      </w:r>
    </w:p>
    <w:p>
      <w:pPr>
        <w:pStyle w:val="Normal"/>
        <w:pBdr>
          <w:bottom w:val="single" w:sz="12" w:space="1" w:color="000000"/>
        </w:pBdr>
        <w:rPr/>
      </w:pPr>
      <w:r>
        <w:rPr/>
        <w:t>By Eve Bunti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  <w:t xml:space="preserve">     </w:t>
      </w:r>
      <w:r>
        <w:rPr/>
        <w:t>bystander</w:t>
        <w:tab/>
        <w:tab/>
        <w:t>perpetrators</w:t>
        <w:tab/>
        <w:tab/>
        <w:t>victim</w:t>
        <w:tab/>
        <w:tab/>
        <w:t>rescuer</w:t>
        <w:tab/>
        <w:tab/>
        <w:t xml:space="preserve"> crim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  Little Rabbit was a __________________________ because he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.  At the end of the story he was also a ____________________________because 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3.  The Terrible Things were the ____________________________ because they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4.  What role do you think Little Rabbit will play in the future?  I think Little Rabbit will be a ______________________________because 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79883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2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ndix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6:00Z</dcterms:created>
  <dc:creator> </dc:creator>
  <dc:description/>
  <cp:keywords/>
  <dc:language>en-US</dc:language>
  <cp:lastModifiedBy> </cp:lastModifiedBy>
  <dcterms:modified xsi:type="dcterms:W3CDTF">2010-10-24T13:26:00Z</dcterms:modified>
  <cp:revision>2</cp:revision>
  <dc:subject/>
  <dc:title>Terrible Things</dc:title>
</cp:coreProperties>
</file>